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8 к решению Земского Собрания района "О бюджете Грязовецкого муниципального района на 2013 год и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ПЕРЕЧЕНЬ И КОДЫ ГЛАВНЫХ АДМИНИСТРАТОРОВ ДОХОДОВ БЮДЖЕТА РАЙОНА </w:t>
      </w:r>
    </w:p>
    <w:p>
      <w:pPr>
        <w:pStyle w:val="Heading"/>
        <w:rPr/>
      </w:pPr>
      <w:r>
        <w:rPr>
          <w:sz w:val="22"/>
          <w:szCs w:val="22"/>
        </w:rPr>
        <w:t>И ЗАКРЕПЛЯЕМЫЕ ЗА НИМИ ВИДЫ (ПОДВИДЫ) ДОХОДОВ НА 2013 ГОД И ПЛАНОВЫЙ ПЕРИОД 2014 и 2015 ГОДОВ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3"/>
        <w:gridCol w:w="59"/>
        <w:gridCol w:w="2916"/>
        <w:gridCol w:w="144"/>
        <w:gridCol w:w="10441"/>
        <w:gridCol w:w="48"/>
      </w:tblGrid>
      <w:tr>
        <w:trPr/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0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ов бюджета Грязовецкого муниципального района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 (подвидов) доходов  бюджета района</w:t>
            </w:r>
          </w:p>
        </w:tc>
        <w:tc>
          <w:tcPr>
            <w:tcW w:w="10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 ГРЯЗОВЕЦКОГО МУНИЦИПАЛЬНОГО РАЙОНА ВОЛОГОДСКОЙ ОБЛА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1 02033 05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1 03050 05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3 0199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3 0206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3 0299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5 02050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6 18050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6 23051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6 23052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6 90050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7 01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 17 05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0 00000 00 0000 00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БЕЗВОЗМЕЗДНЫЕ ПОСТУПЛ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1001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тации   бюджетам   муниципальных   районов   на выравнивание бюджетной обеспеченно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1003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тации   бюджетам   муниципальных   районов   на поддержку мер по  обеспечению  сбалансированности бюджет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199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03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сидии   бюджетам    городских    округов    на реформирование муниципальных финанс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08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Субсидии бюджетам муниципальных районов на обеспечение жильем молодых семей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21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сидии  бюджетам   муниципальных   районов   на осуществление        капитального         ремонта гидротехнических   сооружений,   находящихся    в муниципальной   собственности,   и    бесхозяйных гидротехнических сооруж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24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сидии  бюджетам   муниципальных   районов   на денежные    выплаты    медицинскому   персоналу фельдшерско-акушерских      пунктов,      врачам, фельдшерам   и   медицинским    сестрам    скорой медицинской помощ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41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51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Субсидии бюджетам муниципальных районов на </w:t>
            </w:r>
            <w:r>
              <w:rPr>
                <w:color w:val="000000"/>
              </w:rPr>
              <w:t>реализацию</w:t>
            </w:r>
            <w:r>
              <w:rPr/>
              <w:t xml:space="preserve"> федеральных целевых програм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074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077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085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088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088 05 0001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088 05 0002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сидии 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102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105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137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2150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299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3001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2 02 03002 05 0000 151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07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3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13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1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2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бвенции бюджетам муниципальных районов на предоставление гражданам субсидий на оплату коммунальных услуг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4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5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7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2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33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3055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денежные    выплаты    медицинскому    персоналу фельдшерско-акушерских пунктов, врачам, фельдшерам и медицинским сестрам  скорой                                 медицинской помощ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305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муниципальных  районов   на государственную поддержку внедрения  комплексных мер модернизации образова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6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0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70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077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3078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 муниципальных  районов   на модернизацию    региональных    систем    общего образова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399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4012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4014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районов на комплектование  книжных фондов библиотек муниципальных образова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402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жбюджетные  трансферты,  передаваемые  бюджетам   муниципальных   районов   на реализацию дополнительных  мероприятий, направленных на снижение  напряженности на рынке тру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4034 05 0001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Межбюджетные  трансферты,  передаваемые  бюджетам   муниципальных   районов   на реализацию региональных программ модернизации здравоохранения субъектов Российской Федерации в части укрепления материально – технической базы медицинских учрежд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4034 05 0002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4035 05 0000 15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2 02 04041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   муниципальных    районов,     на     подключение общедоступных библиотек Российской  Федерации  к сети Интернет и развитие  системы  библиотечного дела с учетом задачи  расширения  информационных технологий и оцифровк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4999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 02 09014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2 09024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3 0501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3 0502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ступления от денежных пожертвований, предоставляемых государственными (муниципальными)  организациями получателям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3 0503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 на обеспечение мероприятий по капитальному ремонту многоквартирных дом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3 0504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 на обеспечение мероприятий по переселению граждан из аварийного жилищного фонд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3 05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3 05099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безвозмездные поступления от государственных (муниципальных)  организаций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4 0501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едоставление  негосударственными организациями грантов для получателей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4 0502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редства страховых медицинских организаций, поступившие в бюджет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4 0503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 на обеспечение мероприятий по капитальному ремонту многоквартирных дом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4 05099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7 0500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08 0500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8 05010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8 05020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8 05030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8 0501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8 0502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8 0503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09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 19 05000 05 0000 151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22"/>
                <w:szCs w:val="22"/>
              </w:rPr>
              <w:t>АДМИНИСТРАЦИЯ ГРЯЗОВЕЦ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 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ИМУЩЕСТВЕННЫМ И ЗЕМЕЛЬНЫМ ОТНОШЕНИЯМ ГРЯЗОВЕЦКОГО МУНИЦИПАЛЬНОГО РАЙОНА ВОЛОГОДСКОЙ ОБЛАС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7015 05 0000 120 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 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58:00Z</dcterms:created>
  <dc:creator>bud4</dc:creator>
  <dc:description/>
  <cp:keywords/>
  <dc:language>en-US</dc:language>
  <cp:lastModifiedBy>Людмила</cp:lastModifiedBy>
  <cp:lastPrinted>2012-12-19T15:16:00Z</cp:lastPrinted>
  <dcterms:modified xsi:type="dcterms:W3CDTF">2012-12-19T11:16:00Z</dcterms:modified>
  <cp:revision>29</cp:revision>
  <dc:subject/>
  <dc:title>Приложение № ___  к решению Земского Собрания района</dc:title>
</cp:coreProperties>
</file>